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ligningsloven, skattekontrolloven og lov om aktiv social politik.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Annemette Ottosen</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og kommentarer hertil vedrørende forslag til lov om ændring af ligningsloven, skattekontrolloven og lov om aktiv socialpolitik.</w:t>
      </w:r>
    </w:p>
    <w:p>
      <w:pPr>
        <w:pStyle w:val="Normal"/>
        <w:rPr>
          <w:sz w:val="32"/>
        </w:rPr>
      </w:pPr>
      <w:r>
        <w:rPr>
          <w:sz w:val="32"/>
        </w:rPr>
      </w:r>
    </w:p>
    <w:tbl>
      <w:tblPr>
        <w:tblW w:w="8941" w:type="dxa"/>
        <w:jc w:val="left"/>
        <w:tblInd w:w="-5" w:type="dxa"/>
        <w:tblLayout w:type="fixed"/>
        <w:tblCellMar>
          <w:top w:w="0" w:type="dxa"/>
          <w:left w:w="108" w:type="dxa"/>
          <w:bottom w:w="0" w:type="dxa"/>
          <w:right w:w="108" w:type="dxa"/>
        </w:tblCellMar>
      </w:tblPr>
      <w:tblGrid>
        <w:gridCol w:w="2330"/>
        <w:gridCol w:w="3298"/>
        <w:gridCol w:w="3313"/>
      </w:tblGrid>
      <w:tr>
        <w:trPr/>
        <w:tc>
          <w:tcPr>
            <w:tcW w:w="233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t>Organisationer</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Bemærkninger i høringssvar</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Kommentar til bemærkninger</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Advokatrådet</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Advokatrådet har ganske få lovtekniske bemærkninger til forslaget om en ændring af ligningslovens § 8 H:</w:t>
            </w:r>
          </w:p>
          <w:p>
            <w:pPr>
              <w:pStyle w:val="Normal"/>
              <w:spacing w:before="0" w:after="0"/>
              <w:rPr>
                <w:sz w:val="22"/>
              </w:rPr>
            </w:pPr>
            <w:r>
              <w:rPr>
                <w:sz w:val="22"/>
              </w:rPr>
              <w:t xml:space="preserve"> </w:t>
            </w:r>
          </w:p>
          <w:p>
            <w:pPr>
              <w:pStyle w:val="Normal"/>
              <w:spacing w:before="0" w:after="0"/>
              <w:rPr/>
            </w:pPr>
            <w:r>
              <w:rPr>
                <w:sz w:val="22"/>
              </w:rPr>
              <w:t xml:space="preserve">1. Det er vanskeligt at udlede det nøjagtige indhold af ændringsforslaget, eftersom ordlyden af forslagets § 1, stk. 1, ikke er identisk med den i bilag 2 angivne ordlyd af forslagets § 1, stk. 1 (lovforslaget sammenholdt med gældende ret). Lovforslagets bemærkninger refererer til ordlyden som angivet i bilag 2, og det lægges derfor i det følgende til grund, at den ønskede ordlyd af lovforslaget svarer til ordlyden i bilag 2, og ikke til ordlyden i selve lovforslagets § 1, stk. 1. </w:t>
            </w:r>
          </w:p>
          <w:p>
            <w:pPr>
              <w:pStyle w:val="Normal"/>
              <w:spacing w:before="0" w:after="0"/>
              <w:rPr>
                <w:sz w:val="22"/>
              </w:rPr>
            </w:pPr>
            <w:r>
              <w:rPr>
                <w:sz w:val="22"/>
              </w:rPr>
              <w:t xml:space="preserve"> </w:t>
            </w:r>
          </w:p>
          <w:p>
            <w:pPr>
              <w:pStyle w:val="Normal"/>
              <w:spacing w:before="0" w:after="0"/>
              <w:rPr/>
            </w:pPr>
            <w:r>
              <w:rPr>
                <w:sz w:val="22"/>
              </w:rPr>
              <w:t xml:space="preserve">2. I lovforslagets § 1, stk. 1 (jf. ovenfor), er det angivet som et krav, at de almennyttige foreninger ”…anvender deres midler, herunder de modtagne ydelser, til forskning”. I lovforslagets bemærkninger er det samtidig angivet i afsnit 2.1.1, at Det Frie Forskningsråd kan godkende en forening, hvis den ”anvender midler til forskning”. </w:t>
            </w:r>
          </w:p>
          <w:p>
            <w:pPr>
              <w:pStyle w:val="Normal"/>
              <w:spacing w:before="0" w:after="0"/>
              <w:rPr>
                <w:sz w:val="22"/>
              </w:rPr>
            </w:pPr>
            <w:r>
              <w:rPr>
                <w:sz w:val="22"/>
              </w:rPr>
              <w:t xml:space="preserve"> </w:t>
            </w:r>
          </w:p>
          <w:p>
            <w:pPr>
              <w:pStyle w:val="Normal"/>
              <w:spacing w:before="0" w:after="0"/>
              <w:rPr/>
            </w:pPr>
            <w:r>
              <w:rPr>
                <w:sz w:val="22"/>
              </w:rPr>
              <w:t>Der er en sproglig og indholdsmæssig forskel på at ”anvende sine midler” – dvs. alle sine midler – til forskning, og på at ”anvende midler” – dvs. ikke nødvendigvis alle midler – til forskning.</w:t>
            </w:r>
          </w:p>
          <w:p>
            <w:pPr>
              <w:pStyle w:val="Normal"/>
              <w:spacing w:before="0" w:after="0"/>
              <w:rPr>
                <w:sz w:val="22"/>
              </w:rPr>
            </w:pPr>
            <w:r>
              <w:rPr>
                <w:sz w:val="22"/>
              </w:rPr>
              <w:t xml:space="preserve"> </w:t>
            </w:r>
          </w:p>
          <w:p>
            <w:pPr>
              <w:pStyle w:val="Normal"/>
              <w:spacing w:before="0" w:after="0"/>
              <w:rPr/>
            </w:pPr>
            <w:r>
              <w:rPr>
                <w:sz w:val="22"/>
              </w:rPr>
              <w:t>Hvis Det Frie Forskningsråd har godkendt foreningen i henhold til ligningslovens § 8 H, stk. 2, med den eksplicitte virkning, jf. lovens ordlyd, at gavebeløbet kan fradrages ved opgørelsen af den skattepligtige indkomst, bør der ikke opstilles yderligere selvstændige krav efter ligningslovens § 8 H, stk. 1, om, at foreningen anvender alle sine midler til forskning, eller at den pågældende skatteyder herudover skal godtgøre, at det pågældende gavebeløb rent faktisk anvendes til forskning. Der kan i den forbindelse henvises til Landsskatterettens kendelse offentliggjort som SKM 2005.42, hvor det blev fastslået, at Det Frie Forskningsråds blåstempling af en forening er tilstrækkeligt til at få fradrag for en gave til den pågældende forening.</w:t>
            </w:r>
          </w:p>
          <w:p>
            <w:pPr>
              <w:pStyle w:val="Normal"/>
              <w:spacing w:before="0" w:after="0"/>
              <w:rPr>
                <w:sz w:val="22"/>
              </w:rPr>
            </w:pPr>
            <w:r>
              <w:rPr>
                <w:sz w:val="22"/>
              </w:rPr>
              <w:t xml:space="preserve"> </w:t>
            </w:r>
          </w:p>
          <w:p>
            <w:pPr>
              <w:pStyle w:val="Normal"/>
              <w:spacing w:before="0" w:after="0"/>
              <w:rPr/>
            </w:pPr>
            <w:r>
              <w:rPr>
                <w:sz w:val="22"/>
              </w:rPr>
              <w:t>På ovennævnte grundlag foreslås det at ændre formuleringen i den foreslåede § 8 H, stk. 1, 1. pkt., til følgende: ”Ved opgørelsen …. , der anvender midler til forskning, og som er godkendt af Det Frie Forskningsråd, jf. stk. 2.”.</w:t>
            </w:r>
          </w:p>
          <w:p>
            <w:pPr>
              <w:pStyle w:val="Normal"/>
              <w:spacing w:before="0" w:after="0"/>
              <w:rPr>
                <w:sz w:val="22"/>
              </w:rPr>
            </w:pPr>
            <w:r>
              <w:rPr>
                <w:sz w:val="22"/>
              </w:rPr>
              <w:t xml:space="preserve"> </w:t>
            </w:r>
          </w:p>
          <w:p>
            <w:pPr>
              <w:pStyle w:val="Normal"/>
              <w:spacing w:before="0" w:after="0"/>
              <w:rPr>
                <w:sz w:val="22"/>
              </w:rPr>
            </w:pPr>
            <w:r>
              <w:rPr>
                <w:sz w:val="22"/>
              </w:rPr>
              <w:t>3. I forslaget til ordlyden af ligningslovens § 8 H, stk. 1, 3. pkt., er et fradrag gjort betinget af, at foreningen ”… har indberettet til told- og skatteforvaltningen i overensstemmelse med … skattekontrollovens § 8 Æ, stk. 3.”. Som bestemmelsen er formuleret, fremstår det som et generelt krav, at den pågældende forening i alle henseender har opfyldt indberetningspligten efter skattekontrollovens § 8 Æ, stk. 3. Det bør præciseres, at det kun er et krav, at foreningen ”… indberetter gaven til Told- og Skatteforvaltningen …”, således at en eventuel indberetningsfejl for andre gaver ikke diskvalificerer muligheden for at få fradrag for de gaver, der rent faktisk indberettes.</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Det er ordlyden af forslagets § 1 nr. 1, der ønskes fremsat.</w:t>
            </w:r>
          </w:p>
          <w:p>
            <w:pPr>
              <w:pStyle w:val="Normal"/>
              <w:spacing w:before="0" w:after="0"/>
              <w:rPr>
                <w:sz w:val="22"/>
              </w:rPr>
            </w:pPr>
            <w:r>
              <w:rPr>
                <w:sz w:val="22"/>
              </w:rPr>
            </w:r>
          </w:p>
          <w:p>
            <w:pPr>
              <w:pStyle w:val="Normal"/>
              <w:spacing w:before="0" w:after="0"/>
              <w:rPr/>
            </w:pPr>
            <w:r>
              <w:rPr>
                <w:sz w:val="22"/>
              </w:rPr>
              <w:t>Skatteministeriet har tilrettet parallelteksten herefter.</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Skatteministeriet ændrer ikke på det sproglige indhold af bestemmelsen. </w:t>
            </w:r>
          </w:p>
          <w:p>
            <w:pPr>
              <w:pStyle w:val="Normal"/>
              <w:spacing w:before="0" w:after="0"/>
              <w:rPr>
                <w:sz w:val="22"/>
              </w:rPr>
            </w:pPr>
            <w:r>
              <w:rPr>
                <w:sz w:val="22"/>
              </w:rPr>
            </w:r>
          </w:p>
          <w:p>
            <w:pPr>
              <w:pStyle w:val="Normal"/>
              <w:spacing w:before="0" w:after="0"/>
              <w:rPr/>
            </w:pPr>
            <w:r>
              <w:rPr>
                <w:sz w:val="22"/>
              </w:rPr>
              <w:t>I den gældende lovbestemmelse anvendes formuleringen, ”anvender deres midler, herunder de modtagne ydelser, til forskning”</w:t>
            </w:r>
          </w:p>
          <w:p>
            <w:pPr>
              <w:pStyle w:val="Normal"/>
              <w:spacing w:before="0" w:after="0"/>
              <w:rPr>
                <w:sz w:val="22"/>
              </w:rPr>
            </w:pPr>
            <w:r>
              <w:rPr>
                <w:sz w:val="22"/>
              </w:rPr>
            </w:r>
          </w:p>
          <w:p>
            <w:pPr>
              <w:pStyle w:val="Normal"/>
              <w:spacing w:before="0" w:after="0"/>
              <w:rPr/>
            </w:pPr>
            <w:r>
              <w:rPr>
                <w:sz w:val="22"/>
              </w:rPr>
              <w:t xml:space="preserve">Skatteministeriet har alene valgt at fjerne formuleringen, ”herunder de modtagne ydelser”, idet denne bemærkning findes overflødig. </w:t>
            </w:r>
          </w:p>
          <w:p>
            <w:pPr>
              <w:pStyle w:val="Normal"/>
              <w:spacing w:before="0" w:after="0"/>
              <w:rPr>
                <w:sz w:val="22"/>
              </w:rPr>
            </w:pPr>
            <w:r>
              <w:rPr>
                <w:sz w:val="22"/>
              </w:rPr>
              <w:t xml:space="preserve">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Skatteministeriet har tilrettet § 8 H, stk. 1, 3. pkt. således, at der ikke kan skabes tvivl om, hvad indberetningen omfatter.</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szCs w:val="22"/>
              </w:rPr>
              <w:t>Dansk Erhverv</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Dansk Erhverv støtter øget fradragsret for private forsknings-donationer. Et lille, men positivt skridt til at fremme forskningen.</w:t>
            </w:r>
          </w:p>
          <w:p>
            <w:pPr>
              <w:pStyle w:val="Normal"/>
              <w:spacing w:before="0" w:after="0"/>
              <w:rPr>
                <w:sz w:val="22"/>
              </w:rPr>
            </w:pPr>
            <w:r>
              <w:rPr>
                <w:sz w:val="22"/>
              </w:rPr>
            </w:r>
          </w:p>
          <w:p>
            <w:pPr>
              <w:pStyle w:val="Normal"/>
              <w:spacing w:before="0" w:after="0"/>
              <w:rPr/>
            </w:pPr>
            <w:r>
              <w:rPr>
                <w:sz w:val="22"/>
              </w:rPr>
              <w:t xml:space="preserve">Dansk Erhverv støtter ligeledes forhøjelse af bundfradrag fra 7.000 kr. til 10.000 kroner i leje-indtægt af feriehuse. </w:t>
            </w:r>
          </w:p>
          <w:p>
            <w:pPr>
              <w:pStyle w:val="Normal"/>
              <w:spacing w:before="0" w:after="0"/>
              <w:rPr>
                <w:sz w:val="22"/>
              </w:rPr>
            </w:pPr>
            <w:r>
              <w:rPr>
                <w:sz w:val="22"/>
              </w:rPr>
            </w:r>
          </w:p>
          <w:p>
            <w:pPr>
              <w:pStyle w:val="Normal"/>
              <w:spacing w:before="0" w:after="0"/>
              <w:rPr/>
            </w:pPr>
            <w:r>
              <w:rPr>
                <w:sz w:val="22"/>
              </w:rPr>
              <w:t>Dansk Erhverv er tilfreds med fremadrettet sikring i form af årlig pristalsregulering af bundfradrag-et efter personskattelovens §20.</w:t>
            </w:r>
          </w:p>
          <w:p>
            <w:pPr>
              <w:pStyle w:val="Normal"/>
              <w:spacing w:before="0" w:after="0"/>
              <w:rPr>
                <w:sz w:val="22"/>
              </w:rPr>
            </w:pPr>
            <w:r>
              <w:rPr>
                <w:sz w:val="22"/>
              </w:rPr>
            </w:r>
          </w:p>
          <w:p>
            <w:pPr>
              <w:pStyle w:val="Normal"/>
              <w:spacing w:before="0" w:after="0"/>
              <w:rPr/>
            </w:pPr>
            <w:r>
              <w:rPr>
                <w:sz w:val="22"/>
              </w:rPr>
              <w:t xml:space="preserve">Dansk Erhverv ser gerne yderligere forhøjelse af bundfradraget for at give incitament til at hæve vedligeholdelsesstandarden af bygningsmassen m.v.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Dansk Erhverv mener, at regeringen i endnu højere grad burde forbedre rammevilkår for turismeerhvervet – ikke mindst set i relation til valutakursudvikling og afgiftsstruktur i vore nabolande.</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Forslaget om forhøjelse af bundfradraget fra 7.000 kr. til 10.000 kr. er en del af finanslovsaftalen for 2010, og yderligere forhøjelse ligger uden for rammerne af dette forslag. </w:t>
            </w:r>
          </w:p>
          <w:p>
            <w:pPr>
              <w:pStyle w:val="Normal"/>
              <w:spacing w:before="0" w:after="0"/>
              <w:rPr>
                <w:sz w:val="22"/>
              </w:rPr>
            </w:pPr>
            <w:r>
              <w:rPr>
                <w:sz w:val="22"/>
              </w:rPr>
            </w:r>
          </w:p>
          <w:p>
            <w:pPr>
              <w:pStyle w:val="Normal"/>
              <w:spacing w:before="0" w:after="0"/>
              <w:rPr>
                <w:sz w:val="22"/>
              </w:rPr>
            </w:pPr>
            <w:r>
              <w:rPr>
                <w:sz w:val="22"/>
              </w:rPr>
              <w:t>Det samme gælder andre forbedringer af rammevilkårene for turismeerhverve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anske Advokater</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gen bemærkninger.</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szCs w:val="22"/>
              </w:rPr>
              <w:t>Det Frie Forskningsråd (DFF)</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DFF’s bemærkninger til forslag om ændringer af ligningslovens § 8 H:</w:t>
            </w:r>
          </w:p>
          <w:p>
            <w:pPr>
              <w:pStyle w:val="Normal"/>
              <w:spacing w:before="0" w:after="0"/>
              <w:rPr>
                <w:sz w:val="22"/>
              </w:rPr>
            </w:pPr>
            <w:r>
              <w:rPr>
                <w:sz w:val="22"/>
              </w:rPr>
            </w:r>
          </w:p>
          <w:p>
            <w:pPr>
              <w:pStyle w:val="Normal"/>
              <w:spacing w:before="0" w:after="0"/>
              <w:rPr/>
            </w:pPr>
            <w:r>
              <w:rPr>
                <w:sz w:val="22"/>
              </w:rPr>
              <w:t xml:space="preserve">DFF foreslår en ændring af § 8 H, stk. 2, således at det fremover vil være SKAT, der har afgørelseskompetencen i ansøgninger om godkendelse efter ligningslovens § 8 H.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DFF varetager gerne fortsat den forskningsfaglige vurdering, og DFF vil derfor også foreslå, at det kommer til at fremgå af bestemmelsen, at SKAT hører DFF for så vidt angår kravet om, at vedkommende forening m.v. anvender midler til forskning. </w:t>
            </w:r>
          </w:p>
          <w:p>
            <w:pPr>
              <w:pStyle w:val="Normal"/>
              <w:spacing w:before="0" w:after="0"/>
              <w:rPr>
                <w:sz w:val="22"/>
              </w:rPr>
            </w:pPr>
            <w:r>
              <w:rPr>
                <w:sz w:val="22"/>
              </w:rPr>
            </w:r>
          </w:p>
          <w:p>
            <w:pPr>
              <w:pStyle w:val="Normal"/>
              <w:spacing w:before="0" w:after="0"/>
              <w:rPr/>
            </w:pPr>
            <w:r>
              <w:rPr>
                <w:sz w:val="22"/>
              </w:rPr>
              <w:t>Den foreslåede ændring til § 8 H, stk. 3 (om at gavegiveren ikke må være interesseforbundet med gavemodtageren), ligger efter DFF’s opfattelse uden for DFF’s kompetenceområde at vurdere.</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DFF skal afslutningsvist gøre opmærksom på, at udtrykket ”forskningsinstitution” i afsnit 2.1.2. i bemærkningerne til lovforslaget ofte bruges som en samlet betegnelse for universiteter og sektorforskningsinstitutioner. </w:t>
            </w:r>
          </w:p>
          <w:p>
            <w:pPr>
              <w:pStyle w:val="Normal"/>
              <w:spacing w:before="0" w:after="0"/>
              <w:rPr>
                <w:sz w:val="22"/>
              </w:rPr>
            </w:pPr>
            <w:r>
              <w:rPr>
                <w:sz w:val="22"/>
              </w:rPr>
            </w:r>
          </w:p>
          <w:p>
            <w:pPr>
              <w:pStyle w:val="Normal"/>
              <w:spacing w:before="0" w:after="0"/>
              <w:rPr>
                <w:sz w:val="22"/>
              </w:rPr>
            </w:pPr>
            <w:r>
              <w:rPr>
                <w:sz w:val="22"/>
              </w:rPr>
              <w:t xml:space="preserve">Udtrykket er derfor efter DFF’s opfattelse ikke en tilstrækkelig dækkende betegnelse for alle de ansøgende foreninger m.v., som har mulighed for at blive godkendt som gavemodtager efter § 8 H.  </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Skatteministeriet er enig i DFFs forslag om flytning af godkendelseskompetencen fra DFF til SKAT. Lovforslaget vil blive tilrettet således, at SKAT tillægges afgørelseskompetencen i ligninglovens § 8 H, stk. 2. </w:t>
            </w:r>
          </w:p>
          <w:p>
            <w:pPr>
              <w:pStyle w:val="Normal"/>
              <w:spacing w:before="0" w:after="0"/>
              <w:rPr>
                <w:sz w:val="22"/>
              </w:rPr>
            </w:pPr>
            <w:r>
              <w:rPr>
                <w:sz w:val="22"/>
              </w:rPr>
            </w:r>
          </w:p>
          <w:p>
            <w:pPr>
              <w:pStyle w:val="Normal"/>
              <w:spacing w:before="0" w:after="0"/>
              <w:rPr/>
            </w:pPr>
            <w:r>
              <w:rPr>
                <w:sz w:val="22"/>
              </w:rPr>
              <w:t xml:space="preserve">Skatteministeriet er enig i, at det bør fremgå af bestemmelsen, at DFF skal høres vedrørende kravet om, at vedkommende forening m.v. skal anvende sine midler til forskning. </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 xml:space="preserve">Det er ikke DFFs opgave at vurdere, hvorvidt gavegiver er interesseforbundet med gavemodtager. Det er SKAT, der vurderer, om der foreligger et interessefællesskab, der udelukker fradrag, selvom foreningen er godkendt efter ligningslovens § 8 H.  </w:t>
            </w:r>
          </w:p>
          <w:p>
            <w:pPr>
              <w:pStyle w:val="Normal"/>
              <w:spacing w:before="0" w:after="0"/>
              <w:rPr>
                <w:sz w:val="22"/>
              </w:rPr>
            </w:pPr>
            <w:r>
              <w:rPr>
                <w:sz w:val="22"/>
              </w:rPr>
            </w:r>
          </w:p>
          <w:p>
            <w:pPr>
              <w:pStyle w:val="Normal"/>
              <w:spacing w:before="0" w:after="0"/>
              <w:rPr>
                <w:sz w:val="22"/>
              </w:rPr>
            </w:pPr>
            <w:r>
              <w:rPr>
                <w:sz w:val="22"/>
              </w:rPr>
              <w:t>Skatteministeriet har tilrettet sprogbruge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I</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gen bemærkninger.</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eriehusudlejernes brancheforening (FB)</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 xml:space="preserve">FB er positive overfor forhøjelse og inflationssikring af bundfradraget vedr. udlejning af feriehuse, som længe har været et ønske fra branchen, der har oplevet fald i antal af huse til udlejning. Et vigtigt skridt mod flere og mere konkurrencedygtige sommerhuse til udlejning. </w:t>
            </w:r>
          </w:p>
          <w:p>
            <w:pPr>
              <w:pStyle w:val="Normal"/>
              <w:spacing w:before="0" w:after="0"/>
              <w:rPr>
                <w:sz w:val="22"/>
              </w:rPr>
            </w:pPr>
            <w:r>
              <w:rPr>
                <w:sz w:val="22"/>
              </w:rPr>
            </w:r>
          </w:p>
          <w:p>
            <w:pPr>
              <w:pStyle w:val="Normal"/>
              <w:spacing w:before="0" w:after="0"/>
              <w:rPr/>
            </w:pPr>
            <w:r>
              <w:rPr>
                <w:sz w:val="22"/>
              </w:rPr>
              <w:t>FB ser et stort behov for aktiv politik for udkantsområder, hvor turisme er en af de bærende søjler i erhvervsudviklingen.</w:t>
            </w:r>
          </w:p>
          <w:p>
            <w:pPr>
              <w:pStyle w:val="Normal"/>
              <w:spacing w:before="0" w:after="0"/>
              <w:rPr>
                <w:sz w:val="22"/>
              </w:rPr>
            </w:pPr>
            <w:r>
              <w:rPr>
                <w:sz w:val="22"/>
              </w:rPr>
            </w:r>
          </w:p>
          <w:p>
            <w:pPr>
              <w:pStyle w:val="Normal"/>
              <w:spacing w:before="0" w:after="0"/>
              <w:rPr/>
            </w:pPr>
            <w:r>
              <w:rPr>
                <w:sz w:val="22"/>
              </w:rPr>
              <w:t>FB mener der er brug for yderligere forhøjelse af fradraget op til 25.000 kr., idet forhøjelsen til 10.000 kr. kun er en inflations-korrektion, hvorimod der ikke er taget hensyn til stigninger i sommerhuspriser og energiudgifter siden 1993.</w:t>
            </w:r>
          </w:p>
          <w:p>
            <w:pPr>
              <w:pStyle w:val="Normal"/>
              <w:spacing w:before="0" w:after="0"/>
              <w:rPr>
                <w:sz w:val="22"/>
              </w:rPr>
            </w:pPr>
            <w:r>
              <w:rPr>
                <w:sz w:val="22"/>
              </w:rPr>
            </w:r>
          </w:p>
          <w:p>
            <w:pPr>
              <w:pStyle w:val="Normal"/>
              <w:spacing w:before="0" w:after="0"/>
              <w:rPr>
                <w:sz w:val="22"/>
              </w:rPr>
            </w:pPr>
            <w:r>
              <w:rPr>
                <w:sz w:val="22"/>
              </w:rPr>
              <w:t>FB mener at forslaget vil være provenuneutralt eller have positiv effekt på de offentlige finanser.</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En forhøjelse af bundfradraget fra 7.000 kr. til 10.000 kr. vil tilskynde sommerhuseejere til at udleje sommerhuse. Forhøjelsen forventes dermed at øge udbuddet af sommerhuse til udlejning.</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sz w:val="22"/>
              </w:rPr>
              <w:t>Forhøjelsen er en del af finanslovsaftalen for 2010 og yderligere forhøjelse ligger udenfor lovforslagets rammer. Udover bundfradrag kan 40 pct. af bruttolejeindtægten fradrages. Alternativt er det muligt at vælge fradrag for de faktiske udgifter.</w:t>
            </w:r>
          </w:p>
          <w:p>
            <w:pPr>
              <w:pStyle w:val="Normal"/>
              <w:spacing w:before="0" w:after="0"/>
              <w:rPr>
                <w:sz w:val="22"/>
              </w:rPr>
            </w:pPr>
            <w:r>
              <w:rPr>
                <w:sz w:val="22"/>
              </w:rPr>
            </w:r>
          </w:p>
          <w:p>
            <w:pPr>
              <w:pStyle w:val="Normal"/>
              <w:spacing w:before="0" w:after="0"/>
              <w:rPr>
                <w:sz w:val="22"/>
              </w:rPr>
            </w:pPr>
            <w:r>
              <w:rPr>
                <w:sz w:val="22"/>
              </w:rPr>
              <w:t>Der er ikke i provenuskønnet lagt nogen strukturel beskæftigelseseffekt til grun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oreningen Registrerede Revisorer (FRR)</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FRR er positive over for forslaget om at forhøje bundfradraget ved udlejning af fritidsboliger fra 7.000 kr. til 10.000 kr.</w:t>
            </w:r>
          </w:p>
          <w:p>
            <w:pPr>
              <w:pStyle w:val="Normal"/>
              <w:spacing w:before="0" w:after="0"/>
              <w:rPr>
                <w:sz w:val="22"/>
              </w:rPr>
            </w:pPr>
            <w:r>
              <w:rPr>
                <w:sz w:val="22"/>
              </w:rPr>
            </w:r>
          </w:p>
          <w:p>
            <w:pPr>
              <w:pStyle w:val="Normal"/>
              <w:spacing w:before="0" w:after="0"/>
              <w:rPr>
                <w:sz w:val="22"/>
              </w:rPr>
            </w:pPr>
            <w:r>
              <w:rPr>
                <w:sz w:val="22"/>
              </w:rPr>
              <w:t>FRR anfører videre, at langt de fleste sommerhusejere anvender den skematiske opgørelsesmetode. FRR ser gerne, at der åbnes mulighed for at modregne energiudgifter i bruttolejeindtægten. Det er FRRs opfattelse, at flere sommerhusejere vil anvende den skematiske opgørelsesmetode, hvis der åbnes mulighed for at modregne energiudgifter i bruttolejeindtægten, idet denne restgruppe, der anvender den regnskabsmæssige metode, ofte er kendetegnet ved at have store energiudgifter, som ikke direkte modsvares af den lejeindtægt, der indvindes.</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t>De af FRR foreslåede ændringer ligger uden for lovforslagets rammer. Hvis en sommerhusejer anvender den skematiske opgørelsesmetode, kan der – i stedet for fradrag for faktiske udgifter – fradrages 40 pct. af den samlede bruttolejeindtægt (efter bundfradrag). Fradraget på 40 pct. er valgt ud fra en vurdering af, at et fradrag af denne størrelse er tilstrækkeligt til at dække alle de med udlejningen forbundne udgifter. Betaling for energiudgifter svarer til en yderligere lejebetaling fra lejer. Ved betalingen får udlejer af lejer refunderet sine udgifter til de pågældende ydelser. Lejers betaling for energiudgifter er en indtægt for udlejeren, som derfor kan fradrage 40 pct. heraf i lighed med anden lejeindtægt. Når fradraget på 40 pct. skal vurderes, kan der ikke ses isoleret på f.eks. energiregnskabet. Det særlige ved fradraget på 40 pct. er netop, at også 40 pct. af den del af den samlede lejeindtægt, som ikke kræver direkte udgifter, kan fradrages. Herved skulle det samlede fradrag kunne dække de samlede udgifter, som er forbundet med udlejningen.</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orsknings- og Innovationsstyrelse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orsknings- og Innovationsstyrelsen støtter Det Frie Forskningsråds høringssvar – særligt vedrørende placeringen af godkendelseskompetencen i ligningslovens § 8 H.</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Der henvises til bemærkningerne til Det Frie Forskningsrå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FSR</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gen bemærkninger.</w:t>
            </w:r>
          </w:p>
          <w:p>
            <w:pPr>
              <w:pStyle w:val="Normal"/>
              <w:spacing w:before="0" w:after="0"/>
              <w:rPr>
                <w:sz w:val="22"/>
              </w:rPr>
            </w:pPr>
            <w:r>
              <w:rPr>
                <w:sz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Horesta</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rPr>
              <w:t>Horesta støtter forslaget om at forhøje bundfradraget fra 7.000 kr. til 10.000 kr.</w:t>
            </w:r>
          </w:p>
          <w:p>
            <w:pPr>
              <w:pStyle w:val="Normal"/>
              <w:spacing w:before="0" w:after="0"/>
              <w:rPr>
                <w:sz w:val="22"/>
              </w:rPr>
            </w:pPr>
            <w:r>
              <w:rPr>
                <w:sz w:val="22"/>
              </w:rPr>
            </w:r>
          </w:p>
          <w:p>
            <w:pPr>
              <w:pStyle w:val="Normal"/>
              <w:spacing w:before="0" w:after="0"/>
              <w:rPr/>
            </w:pPr>
            <w:r>
              <w:rPr>
                <w:sz w:val="22"/>
              </w:rPr>
              <w:t>Horesta stiller sig tvivlende overfor, om en forhøjelse af bundfradraget med 3.000 kr. vil øge antallet af sommerhuse til udlejning. Horesta har i den forbindelse anført, at forøgelsen på 3.000 kr. ligger under det, som det gennemsnitligt koster at leje et sommerhus ud i højsæsonen. Forhøjelsen giver således ikke mulighed for yderligere én fuld uges skattefri udlejning for udlejeren.</w:t>
            </w:r>
          </w:p>
          <w:p>
            <w:pPr>
              <w:pStyle w:val="Normal"/>
              <w:spacing w:before="0" w:after="0"/>
              <w:rPr>
                <w:sz w:val="22"/>
              </w:rPr>
            </w:pPr>
            <w:r>
              <w:rPr>
                <w:sz w:val="22"/>
              </w:rPr>
            </w:r>
          </w:p>
          <w:p>
            <w:pPr>
              <w:pStyle w:val="Normal"/>
              <w:spacing w:before="0" w:after="0"/>
              <w:rPr>
                <w:sz w:val="22"/>
              </w:rPr>
            </w:pPr>
            <w:r>
              <w:rPr>
                <w:sz w:val="22"/>
              </w:rPr>
              <w:t>Vedrørende en eventuel positiv afledt effekt i form af øget omsætning i de øvrige turismeerhverv hilser Horesta denne velkommen, men anser dog effekten for at være beskeden.</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En forhøjelse af bundfradraget fra 7.000 kr. til 10.000 kr. vil tilskynde sommerhuseejere til at udleje sommerhuse. Forhøjelsen forventes dermed at øge udbuddet af sommerhuse til udlejning. Under en række standardforudsætninger om turisternes prisfølsomhed skønnes antallet af fritidsboliger til udlejning at blive forøget med ca. 400 på kort sigt. På længere sigt vil effekten blive større. Det skyldes, at forslaget udover en forhøjelse af bundfradraget på 3.000 kr. i 2010 indeholder en fremtidig regulering af bundgrænsen efter personskattelovens § 20. Målt i varig virkning er den årlige regulering en væsentlig større skattelempelse end forhøjelsen af beløbsgrænsen. Reguleringen af beløbsgrænsen sikrer, at bundgrænsen på 10.000 kr. (2010) forbliver realt uændret, hvilket ikke er tilfældet med gældende regler. Forhøjelsen på 3.000 kr. (2010) på kort sigt vil som konsekvens blive større på længere sigt.</w:t>
            </w:r>
          </w:p>
          <w:p>
            <w:pPr>
              <w:pStyle w:val="Normal"/>
              <w:spacing w:before="0" w:after="0"/>
              <w:rPr>
                <w:sz w:val="22"/>
              </w:rPr>
            </w:pPr>
            <w:r>
              <w:rPr>
                <w:sz w:val="22"/>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Skatterevisorforeningen</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gen bemærkninger</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sz w:val="32"/>
        </w:rPr>
      </w:pPr>
      <w:r>
        <w:rPr>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2009-311-0039</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2009-311-0039</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40:00Z</dcterms:created>
  <dc:creator>w17826</dc:creator>
  <dc:description/>
  <cp:keywords/>
  <dc:language>en-US</dc:language>
  <cp:lastModifiedBy>Susanne Poulsen</cp:lastModifiedBy>
  <cp:lastPrinted>2010-02-04T15:17:00Z</cp:lastPrinted>
  <dcterms:modified xsi:type="dcterms:W3CDTF">2010-03-18T12: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645246</vt:r8>
  </property>
  <property fmtid="{D5CDD505-2E9C-101B-9397-08002B2CF9AE}" pid="3" name="_AuthorEmail">
    <vt:lpwstr>Stine.Hansen@skat.dk</vt:lpwstr>
  </property>
  <property fmtid="{D5CDD505-2E9C-101B-9397-08002B2CF9AE}" pid="4" name="_AuthorEmailDisplayName">
    <vt:lpwstr>Stine Hindsgaul Hansen</vt:lpwstr>
  </property>
  <property fmtid="{D5CDD505-2E9C-101B-9397-08002B2CF9AE}" pid="5" name="_EmailSubject">
    <vt:lpwstr>Høringsskema + høringssvar L 150</vt:lpwstr>
  </property>
  <property fmtid="{D5CDD505-2E9C-101B-9397-08002B2CF9AE}" pid="6" name="_NewReviewCycle">
    <vt:lpwstr/>
  </property>
  <property fmtid="{D5CDD505-2E9C-101B-9397-08002B2CF9AE}" pid="7" name="_PreviousAdHocReviewCycleID">
    <vt:r8>-1627188674</vt:r8>
  </property>
  <property fmtid="{D5CDD505-2E9C-101B-9397-08002B2CF9AE}" pid="8" name="_ReviewingToolsShownOnce">
    <vt:lpwstr/>
  </property>
  <property fmtid="{D5CDD505-2E9C-101B-9397-08002B2CF9AE}" pid="9" name="command">
    <vt:lpwstr/>
  </property>
  <property fmtid="{D5CDD505-2E9C-101B-9397-08002B2CF9AE}" pid="10" name="dir">
    <vt:lpwstr>+45 33 92 44 62</vt:lpwstr>
  </property>
  <property fmtid="{D5CDD505-2E9C-101B-9397-08002B2CF9AE}" pid="11" name="email">
    <vt:lpwstr>ds@skm.dk</vt:lpwstr>
  </property>
  <property fmtid="{D5CDD505-2E9C-101B-9397-08002B2CF9AE}" pid="12" name="mobil">
    <vt:lpwstr>+45 20 20 20 20</vt:lpwstr>
  </property>
  <property fmtid="{D5CDD505-2E9C-101B-9397-08002B2CF9AE}" pid="13" name="path">
    <vt:lpwstr>C:\DOCUME~1\w17826\LOKALE~1\Temp\SJ20100208121816632 [DOK307006].DOC</vt:lpwstr>
  </property>
  <property fmtid="{D5CDD505-2E9C-101B-9397-08002B2CF9AE}" pid="14" name="title">
    <vt:lpwstr>Høringsskema med underskrift</vt:lpwstr>
  </property>
</Properties>
</file>